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  <w:gridCol w:w="3809"/>
        <w:gridCol w:w="3125"/>
      </w:tblGrid>
      <w:tr>
        <w:trPr>
          <w:trHeight w:val="1654" w:hRule="atLeast"/>
        </w:trPr>
        <w:tc>
          <w:tcPr>
            <w:tcW w:w="10276" w:type="dxa"/>
            <w:tcBorders/>
          </w:tcPr>
          <w:p>
            <w:pPr>
              <w:pStyle w:val="Normal"/>
              <w:ind w:right="74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POTESI  TRASPORTO  SCOLASTICO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ind w:left="209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La  presente  ipotesi  non è stata  inclusa  nei quadri economici  del  piano industriale  per  i motivi  ivi  esposti.  Le  indicazioni  di cui appresso  sono  orientative  e  suscettibili  di modifiche anche  molto significative,  in ragione  degli  effettivi  indicatori sui quali  parametrare  il serviz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Oggetto: Servizio Trasporto Scolastic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PORTO ANNUO MASSIMO PRESUNTO DEL SERVIZIO AMMONTA AD €. 299.564,65 IVA 10% ESCLUS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’IMPORTO VIENE DETERMINATO SULLA BASE DI UN MONTE KM, CALCOLATO IN BASE ALLA PERCORRENZA  PER ANNO SCOLASTICO, PARI A KM 94.500, MOLTIPLICATO PER UN VALORE A BASE DI GARA PARI AD €.3,17(IVA ESCLUSA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 PREDETTO COMPUTO NON E’ STATO PRESO IN CONSIDERAZIONE IL CHILOMETRAGGIO EVENTUALMENTE NECESSARIO PER LE USCITE DIDATTICHE , I CUI COSTI SONO PREDETERMINATI ANNUALMENTE  DALL’AMMINISTRAZIONE COMUNALE  E RIENTRANO FRA I SERVIZI A DOMANDA INDIVIDUALE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LGS N.81/2008, SI EVIDENZIA CHE I COSTI DELLA SICUREZZA DERIVANTI DA RISCHI DI NATURA INTERFERENZIALI (DUVRI) SONO PARI A 0, PER CUI LA REDAZIONE DEL DUVRI NON E’ RITENUTA NECESSARIA NEL PRESENTE SERVIZIO , IN QUANTO NON SI RAVVISANO RISCHI DI INTERFERENZA OVVERO CONTATTI RISCHIOSI  TRA IL PERSONALE DELL’AMMINISTRAZIONE E QUELLO DELL’APPALTATOR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 COSTO PRESUNTO, SONO COMPRESI I SEGUENTI SERVI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° 4 SCUOLABUS DOTATI DI PORTA ROTOTRASLANTE ED OPPORTUNAMENTE OMOLOGATI PER IL TRASPORTO DI ALUNNI E DI CUI N° 1 AUTOMEZZO DOTATO DI PEDANA PER IL TRASPORTO DISABILI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° 4 AUTISTI MUNITI DI PATENTE SPECIFICA E N° 4 AUSILIARI ADIBITI AL CONTROLLO ALUNNI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° 1 SCUOLABUS ADIBITO ALLE SOSTITUZIONI IN CASO DI AVARIA DI UNO DEI MEZZI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STO CARBURANTE E COSTO MANUTENZIONE ORDINARIA E STAORDINARI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VIZIO FRONT-OFFICE AL PUBBLICO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9:00:00Z</dcterms:created>
  <dc:creator>giancarlo</dc:creator>
  <dc:description/>
  <cp:keywords/>
  <dc:language>en-US</dc:language>
  <cp:lastModifiedBy>Personal</cp:lastModifiedBy>
  <cp:lastPrinted>2020-08-13T10:55:00Z</cp:lastPrinted>
  <dcterms:modified xsi:type="dcterms:W3CDTF">2024-03-04T10:36:00Z</dcterms:modified>
  <cp:revision>68</cp:revision>
  <dc:subject/>
  <dc:title>              UNIVERSITA’ DEGLI STUDI DI BARI</dc:title>
</cp:coreProperties>
</file>